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8820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15393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841346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